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799"/>
        <w:gridCol w:w="4762"/>
        <w:gridCol w:w="410"/>
        <w:gridCol w:w="809"/>
        <w:gridCol w:w="768"/>
        <w:gridCol w:w="1125"/>
        <w:gridCol w:w="1126"/>
      </w:tblGrid>
      <w:tr>
        <w:trPr>
          <w:trHeight w:val="322" w:hRule="atLeast"/>
        </w:trPr>
        <w:tc>
          <w:tcPr>
            <w:tcW w:w="106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LANILHA DE SERVIÇOS   -   PAVIMENTAÇÃO</w:t>
            </w:r>
          </w:p>
        </w:tc>
      </w:tr>
      <w:tr>
        <w:trPr>
          <w:trHeight w:val="17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nicípio:</w:t>
            </w:r>
          </w:p>
        </w:tc>
        <w:tc>
          <w:tcPr>
            <w:tcW w:w="4762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RONEL VIVIDA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AM  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</w:tr>
      <w:tr>
        <w:trPr>
          <w:trHeight w:val="178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jeto :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APE ASFÁLTICO EM VIAS URBANAS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TE nº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178" w:hRule="atLeast"/>
        </w:trPr>
        <w:tc>
          <w:tcPr>
            <w:tcW w:w="1620" w:type="dxa"/>
            <w:gridSpan w:val="2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 da Obra :</w:t>
            </w:r>
          </w:p>
        </w:tc>
        <w:tc>
          <w:tcPr>
            <w:tcW w:w="4762" w:type="dxa"/>
            <w:tcBorders>
              <w:left w:val="dotted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IMETRO URBANO</w:t>
            </w:r>
          </w:p>
        </w:tc>
        <w:tc>
          <w:tcPr>
            <w:tcW w:w="41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ígem</w:t>
            </w:r>
          </w:p>
        </w:tc>
        <w:tc>
          <w:tcPr>
            <w:tcW w:w="4762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S SERVIÇOS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D</w:t>
            </w:r>
          </w:p>
        </w:tc>
        <w:tc>
          <w:tcPr>
            <w:tcW w:w="382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ÇAMENTO APROVADO</w:t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</w:t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IS</w:t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09/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Obra 2,00 x 1,0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RAPLENAGEM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3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ocamento árvores diam. &gt; 30cm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3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ocamento árvores diam. &lt; 30cm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ESTIMENTO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-7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M curitiba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peza e Lavagem da pista ( Recape 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160,41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ura de ligação com RR-1C ( Araucária 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.320,8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BUQ (Quantidade menor que 10000 toneladas) - reperfilament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8,03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BUQ (Quantidade menor que 10000 toneladas) -capa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16,05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700B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e Recolocação de Meio-Fi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02,8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1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2 - (0,042 m3) - Pré-Moldad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88,7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ISAGISMO / URBANISMO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250A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cadinha de concreto - (9x19x39cm-0,0171m3/m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32,54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6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p/ assentamento de calçadas/lajotas/blocos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10,49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chão de Brita/Pó de Pedra (calçamentos)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0,5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9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er e=6cm - sem colchã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57,17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906C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er Colorido e=6cm - sem colchã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53,22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36/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io de Grama em placas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38,24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A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pa para PNE com Piso Tátil (NBR 9050) - Modelo 02 - 5,94 m2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DE TRÂNSITO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aixa de Sinalização Horizontal c/tinta resina acrílica base solvente- (0,034 m2/m2) 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69,83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sinalização refletiva - SEM SUPORTE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1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3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orte metál.galv.fogo d=2,5" c/tampa e aletas anti-giro h=3,00m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E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sinalização refletiva-círculo (0,1964 m2/ud) + suporte METÁLIC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G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sinalização refletiva-octógono (0,2160 m2/ud) + suporte METÁLIC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SAIOS TECNOLÓ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Os custos com mobilização e desmobilização de equipe e equipamentos para a extração de amostras para os ensaios tecnológicos, exceto da capa asfáltica, serão de responsabilidade da empresa executora da obra.)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3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Percentagem de Betume - Misturas Betuminosas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Controle do Grau de Compactação da Mistura Asfáltica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Densidade do Material Betuminoso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ER/RS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ção de corpo de prova de concreto asfáltico com sonda rotativa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7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ização e desmobilização de equipamento e equipe para extração de corpos de prova da capa asfáltica.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b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x</w:t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GLOBAL</w:t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276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53:00Z</dcterms:created>
  <dc:creator>Genezi Guedes dos Santos</dc:creator>
  <dc:description/>
  <cp:keywords/>
  <dc:language>en-US</dc:language>
  <cp:lastModifiedBy>Adriana de Fátima Schweiger</cp:lastModifiedBy>
  <dcterms:modified xsi:type="dcterms:W3CDTF">2017-10-03T13:23:00Z</dcterms:modified>
  <cp:revision>3</cp:revision>
  <dc:subject/>
  <dc:title/>
</cp:coreProperties>
</file>