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Arial"/>
          <w:b/>
          <w:bCs/>
          <w:sz w:val="20"/>
        </w:rPr>
        <w:t>MUNICÍPIO DE CORONEL VIVIDA-ESTADO DO PARANÁ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VISO DE LICITAÇÃO-</w:t>
      </w:r>
      <w:r>
        <w:rPr>
          <w:rFonts w:cs="Arial" w:ascii="Arial" w:hAnsi="Arial"/>
          <w:bCs w:val="false"/>
        </w:rPr>
        <w:t>EDITAL DE TOMADA DE PREÇOS Nº 07/2019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</w:rPr>
        <w:t xml:space="preserve">O Município de Coronel Vivida, Estado do Paraná, torna pública a Tomada de Preços nº 07/2019, tipo menor preço global por lote. Objeto: Contratação de empresa em regime de empreitada por preço global, para EXECUÇÃO DE RECAPEAMENTO ASFÁLTICO EM VIAS PÚBLICAS URBANAS NA RUA ROMÁRIO MARTINS, conforme planilhas, projetos e memorias em anexo. Contrato de Repasse nº 866480/2018 – Processo nº 1052975-66/2018/MINISTÉRIO DAS CIDADES/CEF – PROGRAMA: PLANEJAMENTO URBANO e Contrato de Repasse nº 866207/2018 – Processo nº 1052946-58/2018/MINISTÉRIO DAS CIDADES/CEF – PROGRAMA: PLANEJAMENTO URBANO. Abertura dos envelopes: às 09:00 horas do dia 28 de março de 2019, na Sala de licitações do município de Coronel Vivida, Paraná, sito a Praça Ângelo Mezzomo, s/n°. Valor total máximo R$ 596.606,43. Prazo para execução é de 60 dias. O edital poderá ser retirado na sede do Município de Coronel Vivida, das 08:00 as 12:00 e das 13:30 as 17:30 horas ou através do site </w:t>
      </w:r>
      <w:hyperlink r:id="rId2">
        <w:r>
          <w:rPr>
            <w:rStyle w:val="InternetLink"/>
            <w:rFonts w:cs="Arial" w:ascii="Arial" w:hAnsi="Arial"/>
          </w:rPr>
          <w:t>www.coronelvivida.pr.gov.br</w:t>
        </w:r>
      </w:hyperlink>
      <w:r>
        <w:rPr>
          <w:rFonts w:cs="Arial" w:ascii="Arial" w:hAnsi="Arial"/>
        </w:rPr>
        <w:t>. Informações: (46) 3232-8300. Coronel Vivida, 11 de março de 2019. Ademir Antonio Aziliero - Presidente da CPL.</w:t>
      </w:r>
    </w:p>
    <w:sectPr>
      <w:headerReference w:type="default" r:id="rId3"/>
      <w:type w:val="nextPage"/>
      <w:pgSz w:w="12240" w:h="15840"/>
      <w:pgMar w:left="1701" w:right="1134" w:gutter="0" w:header="1134" w:top="11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sz w:val="1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onelvivida.pr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04:00Z</dcterms:created>
  <dc:creator>Pref Mun. Coronel Vivida</dc:creator>
  <dc:description/>
  <cp:keywords/>
  <dc:language>en-US</dc:language>
  <cp:lastModifiedBy>licitacao2</cp:lastModifiedBy>
  <cp:lastPrinted>2019-03-11T11:39:00Z</cp:lastPrinted>
  <dcterms:modified xsi:type="dcterms:W3CDTF">2019-03-11T14:46:00Z</dcterms:modified>
  <cp:revision>12</cp:revision>
  <dc:subject/>
  <dc:title>Coronel Vivida, 21 de agosto  de 2000</dc:title>
</cp:coreProperties>
</file>